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английскому языку во 2 классе на 18-23 мая 2020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3931"/>
        <w:gridCol w:w="5954"/>
        <w:gridCol w:w="2409"/>
        <w:gridCol w:w="2552"/>
      </w:tblGrid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.0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w w:val="1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вая контрольная работа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дключиться к онлайн-уроку на учи.р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контрольную работу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4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омер телефона учителя</w:t>
            </w:r>
          </w:p>
        </w:tc>
      </w:tr>
      <w:tr>
        <w:trPr>
          <w:trHeight w:val="611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w w:val="1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над ошибками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w w:val="100"/>
                <w:sz w:val="24"/>
                <w:szCs w:val="24"/>
              </w:rPr>
              <w:t xml:space="preserve"> Урок обобщения и систематизации знаний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учебнику прочитать и перевести стр13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4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омер телефона учителя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английскому языку в 3 классе на 18-23 мая 2020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3931"/>
        <w:gridCol w:w="5954"/>
        <w:gridCol w:w="2409"/>
        <w:gridCol w:w="2552"/>
      </w:tblGrid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w w:val="1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вая контрольная работа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контрольную работу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4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омер телефона учителя 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над ошибками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w w:val="100"/>
                <w:sz w:val="24"/>
                <w:szCs w:val="24"/>
              </w:rPr>
              <w:t xml:space="preserve"> Урок обобщения и систематизации знаний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дключиться к онлайн-уроку на учи.р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учебнику прочитать и перевести упр1 стр117, письменно выполнить упр 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4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омер телефона учител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center" w:pos="7852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3044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английскому языку в 4 классе на 18-23 мая 2020 г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center" w:pos="7852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304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3931"/>
        <w:gridCol w:w="5954"/>
        <w:gridCol w:w="2409"/>
        <w:gridCol w:w="2552"/>
      </w:tblGrid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над ошибкам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учебнику стр 152 упр 7 читать, переводи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8 письменн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4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омер телефона учителя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вый уро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дключиться к онлайн-уроку на учи.р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учебнику стр 154 упр 15 читать, переводи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16 письменн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4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омер телефона учителя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567" w:right="567" w:gutter="0" w:header="0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18"/>
      <w:szCs w:val="18"/>
    </w:rPr>
  </w:style>
  <w:style w:type="character" w:styleId="Zag11">
    <w:name w:val="Zag_11"/>
    <w:qFormat/>
    <w:rPr>
      <w:color w:val="000000"/>
      <w:w w:val="1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6T06:25:00Z</dcterms:created>
  <dc:creator>5</dc:creator>
  <dc:description/>
  <cp:keywords/>
  <dc:language>en-US</dc:language>
  <cp:lastModifiedBy>Мария</cp:lastModifiedBy>
  <dcterms:modified xsi:type="dcterms:W3CDTF">2020-05-16T20:52:00Z</dcterms:modified>
  <cp:revision>4</cp:revision>
  <dc:subject/>
  <dc:title/>
</cp:coreProperties>
</file>